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ρίκαλα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highlight w:val="yellow"/>
          <w:lang w:val="en-US" w:eastAsia="en-US"/>
        </w:rPr>
        <w:t>2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Δομοστατική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, Εργαστήριο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"/>
        <w:gridCol w:w="11313"/>
        <w:gridCol w:w="42"/>
        <w:gridCol w:w="1831"/>
      </w:tblGrid>
      <w:tr>
        <w:trPr>
          <w:trHeight w:val="5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ΝΟΥΚ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ΓΡΗΓΟ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57430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rman7@otenet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13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1.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13.8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b/>
                <w:spacing w:val="6"/>
                <w:sz w:val="16"/>
                <w:lang w:val="en-US" w:eastAsia="en-US"/>
              </w:rPr>
              <w:t> 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</w:p>
        </w:tc>
      </w:tr>
      <w:tr>
        <w:trPr>
          <w:trHeight w:val="136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Μεταδιδακτορικό: ΜΕΘΟΔΟΛΟΓΙΑ ΣΤΑΤΙΚΗΣ ΥΠΕΡΩΘΗΤΙΚΗΣ ΑΝΑΛΥΣΗΣ ΓΙΑ ΧΩΡΙΚΑ ΣΥΣΤΗΜΑΤΑ ΥΠΟ ΔΙΑΞΟΝΙΚΗ ΣΕΙΣΜΙΚΗ ΔΙΕΓΕΡΣΗ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ΣΧΟΛΗ, ΤΜΗ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9/04/2013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ΑΤ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ΠΕΡΩΘΗΤ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ΝΑΛΥΣ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ΑΣΙΣΜΕΝ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ΝΕΡΓΕΙΑΚ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ΙΣΟΔΥΝΑΜ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ΟΝΟΒΑΘ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ΣΤΗ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ΦΑΡΜΟΓΕ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ΠΙΠΕΔ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ΧΩΡΙΚΑ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ΣΤΗΜΑΤ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Π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ΟΝΟΑΞΟ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ΑΞΟ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ΙΣΜ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ΕΓΕΡΣ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8/03/2011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ΝΤΙΣΕΙΣΜΙΚΟ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ΡΓ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1/11/2001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4/07/2000</w:t>
            </w:r>
          </w:p>
        </w:tc>
      </w:tr>
      <w:tr>
        <w:trPr>
          <w:trHeight w:val="5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ΧΡΙΣΤΟΔ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ΗΤ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369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899559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christo@teilar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6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</w:t>
            </w:r>
          </w:p>
        </w:tc>
      </w:tr>
      <w:tr>
        <w:trPr>
          <w:trHeight w:val="124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ΔΑΚΤΟΡ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ΓΕΩ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ΔΑΦΟ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ΜΕΛΙΩ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Φ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ΙΚΩΝ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Λ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8/06/201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ΔΡΑΥΛ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τεύθυνση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"Διαχείρι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Υδατ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ρων"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4/11/200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ομέ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ομ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ΡΔΑΛΟΠΟΥΛ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ΥΛΙΑΝ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31022767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3803055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sjpard@gmail.com</w:t>
              </w:r>
            </w:hyperlink>
          </w:p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έργου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15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4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15.0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</w:p>
        </w:tc>
      </w:tr>
      <w:tr>
        <w:trPr>
          <w:trHeight w:val="141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ΤΙΣΕΙΣΜΙΚ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ΑΙΤΗ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ΙΟΥΡ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ΚΤΥ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ΡΟΧ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ΦΥΣ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ΕΡΙ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ΦΙΣΤΑΜΕΝ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ΝΕ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ΑΤΑΣΚΕΥΕΣ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1/11/2012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ΣΤΑΣΙ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ΝΤΗΡΗ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ΝΗΜΕ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ΣΜΟΥ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ΑΤΜΗΜΑΤ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ΓΡΑΜ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ΠΟΥΔΩΝ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7/12/2012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ΝΕ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ΛΙΚ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ΡΓ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ΟΠΛΙΣΜΕΝ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ΚΥΡΟΔΕΜ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5/10/2004</w:t>
            </w:r>
          </w:p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5/12/2003</w:t>
            </w:r>
          </w:p>
        </w:tc>
      </w:tr>
      <w:tr>
        <w:trPr>
          <w:trHeight w:val="5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ΕΦΑΝΙΔ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ΩΤΗΡΙ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1041174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8838407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ssotiria@civil.auth.gr</w:t>
              </w:r>
            </w:hyperlink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38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.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38.0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ίπλωμ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2/03/2016</w:t>
            </w:r>
          </w:p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Δ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το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τισεισμ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χν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0/12/2007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ολι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ηχανικό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9/10/2006</w:t>
            </w:r>
          </w:p>
        </w:tc>
      </w:tr>
      <w:tr>
        <w:trPr>
          <w:trHeight w:val="5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ΑΡΚΟΓΙΑΝΝΑΚΗ ΟΛΓΑ, Τηλ: , Κιν: 6944596206, email: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</w:rPr>
                <w:t>olgaaa31@gmail.com</w:t>
              </w:r>
            </w:hyperlink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Καθεστώς απασχόλησης: Ελεύθερος επαγγελματία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Επαγγελματική: </w:t>
            </w:r>
            <w:r>
              <w:rPr>
                <w:rFonts w:cs="Arial" w:ascii="Arial" w:hAnsi="Arial"/>
                <w:b/>
                <w:sz w:val="16"/>
              </w:rPr>
              <w:t>113.3</w:t>
            </w:r>
            <w:r>
              <w:rPr>
                <w:rFonts w:cs="Arial" w:ascii="Arial" w:hAnsi="Arial"/>
                <w:sz w:val="16"/>
              </w:rPr>
              <w:t>, Εκπαιδευτική: </w:t>
            </w:r>
            <w:r>
              <w:rPr>
                <w:rFonts w:cs="Arial" w:ascii="Arial" w:hAnsi="Arial"/>
                <w:b/>
                <w:sz w:val="16"/>
              </w:rPr>
              <w:t>5.3</w:t>
            </w:r>
            <w:r>
              <w:rPr>
                <w:rFonts w:cs="Arial" w:ascii="Arial" w:hAnsi="Arial"/>
                <w:sz w:val="16"/>
              </w:rPr>
              <w:t>, Συνολική: </w:t>
            </w:r>
            <w:r>
              <w:rPr>
                <w:rFonts w:cs="Arial" w:ascii="Arial" w:hAnsi="Arial"/>
                <w:b/>
                <w:sz w:val="16"/>
              </w:rPr>
              <w:t>116.8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Δημοσιεύσεις σε περιοδικά: 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, Δημοσιεύσεις σε συνέδρια: </w:t>
            </w:r>
            <w:r>
              <w:rPr>
                <w:rFonts w:cs="Arial" w:ascii="Arial" w:hAnsi="Arial"/>
                <w:b/>
                <w:sz w:val="16"/>
              </w:rPr>
              <w:t>24</w:t>
            </w:r>
            <w:r>
              <w:rPr>
                <w:rFonts w:cs="Arial" w:ascii="Arial" w:hAnsi="Arial"/>
                <w:sz w:val="16"/>
              </w:rPr>
              <w:t>, Δημοσιεύσεις ως κεφάλαια βιβλίων: 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, Δημοσιεύσεις ως βιβλίο: 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>
          <w:trHeight w:val="96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</w:rPr>
              <w:t>Μεταπτυχιακό</w:t>
            </w:r>
            <w:r>
              <w:rPr>
                <w:rFonts w:cs="Arial" w:ascii="Arial" w:hAnsi="Arial"/>
                <w:sz w:val="16"/>
                <w:lang w:val="en-US"/>
              </w:rPr>
              <w:t>: MSc Civil Engineering and Engineering Mechanics, School of Engineering and Applied Sciences Civil Engineering and Engineering Mechanics, Columbia University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2/2010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Βασικό Πτυχίο: ΔΙΠΛΩΜΑ ΠΟΛΙΤΙΚΟΥ ΜΗΧΑΝΙΚΟΥ, ΠΟΛΥΤΕΧΝΙΚΗ ΠΟΛΙΤΙΚΩΝ ΜΗΧΑΝΙΚΩΝ, ΑΡΙΣΤΟΤΕΛΕΙΟ ΠΑΝΕΠΙΣΤΗΜΙΟ ΘΕΣΣΑΛΟΝΙΚΗΣ, 18/07/2008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Διδακτορικό: Διδακτορική Διατριβή, Πολυτεχνική Πολιτικών Μηχανικών, Αριστοτέλειο Πανεπιστήμιο Θεσσαλονίκης, 19/05/2015</w:t>
            </w:r>
          </w:p>
        </w:tc>
      </w:tr>
      <w:tr>
        <w:trPr>
          <w:trHeight w:val="5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ΑΡΑΤΖΕΤΖΟΥ ΑΝΝ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1094249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880400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0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email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karatz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szCs w:val="16"/>
                  <w:u w:val="none"/>
                  <w:lang w:val="en-US" w:eastAsia="en-US"/>
                </w:rPr>
                <w:t>@civil.au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ου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</w:p>
        </w:tc>
      </w:tr>
      <w:tr>
        <w:trPr>
          <w:trHeight w:val="3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</w:p>
        </w:tc>
      </w:tr>
      <w:tr>
        <w:trPr>
          <w:trHeight w:val="119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ΑΣ ΤΜΗΜΑΤΟΣ ΠΟΛΙΤΙΚΩΝ ΜΗΧΑΝΙΚΩΝ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, ΠΟΛΥΤΕΧΝΙΚΗ ΣΧΟΛΗ, ΤΜΗΜΑ ΠΟΛΙΤΙΚΩΝ ΜΗΧΑΝΙΚΩΝ, ΑΡΙΣΤΟΤΕΛΕΙΟ ΠΑΝΕΠΙΣΤΗΜΙΟ ΘΕΣΣΑΛΟΝΙΚΗΣ, 14/07/2015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ΓΡΑΜ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ΠΟΥΔΩΝ “ΑΝΤΙΣΕΙΣΜΙΚΟΣ ΣΧΕΔΙΑΣΜΟΣ ΤΕΧΝΙΚΩΝ ΕΡΓΩΝ”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ΠΟΛΙΤΙΚΩΝ ΜΗΧΑΝΙΚΩΝ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/11/2009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ΔΙΠΛΩ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7/11/2007</w:t>
            </w:r>
          </w:p>
        </w:tc>
      </w:tr>
      <w:tr>
        <w:trPr>
          <w:trHeight w:val="510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ΠΑΒΑΣΙΛΕΙ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ΡΓ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9943674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eorge.papav@gmail.com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4.5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</w:p>
        </w:tc>
      </w:tr>
      <w:tr>
        <w:trPr>
          <w:trHeight w:val="102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ού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βάλλοντ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ύπρ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/01/201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ιδί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«Νέ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Υλικά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ί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εδιασμ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Έρ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π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πλισμέν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κυρόδεμα»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κρί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ρά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4/11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ού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κρί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ρά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11/2007</w:t>
            </w:r>
          </w:p>
        </w:tc>
      </w:tr>
      <w:tr>
        <w:trPr>
          <w:trHeight w:val="510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ΕΛΗΧ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ΓΓΕΛΙΚΗ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240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729714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.delicha@yahoo.gr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4.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</w:t>
            </w:r>
          </w:p>
        </w:tc>
      </w:tr>
      <w:tr>
        <w:trPr>
          <w:trHeight w:val="85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4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/03/2004</w:t>
            </w:r>
          </w:p>
        </w:tc>
      </w:tr>
      <w:tr>
        <w:trPr>
          <w:trHeight w:val="510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ΡΕΛΑΣ ΑΘΑΝΑΣΙΟΣ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473126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thanasis-karelas@yahoo.gr 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.0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85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M.Sc. in Engineering Geology, UNIVERSITY OF DURHAM (U.K.)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/01/200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.Π.Θ.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/04/2018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ΠΛΩΜΑ ΓΕΩΛΟΓΟΥ, ΤΜΗΜΑ ΘΕΤΙΚΩΝ ΕΠΙΣΤΗΜΩΝ, ΕΘΝΙΚΟ ΚΑΙ ΚΑΠΟΔΙΣΤΡΙΑΚΟ ΠΑΝΕΠΙΣΤΗΜΙΟ ΑΘΗΝΩΝ, 22/11/1999</w:t>
            </w:r>
          </w:p>
        </w:tc>
      </w:tr>
      <w:tr>
        <w:trPr>
          <w:trHeight w:val="510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ΓΙΑΜΑΓΚΑΚΗ ΚΩΝΣΤΑΝΤΙΝΙ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18598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iamagkaki@gmail.com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80" w:hRule="exac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ΔΡΑΥΛΙΚΗ ΜΗΧΑΝΙΚ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 ΠΑΝΕΠΙΣΤΗΜΙΟ ΘΡΑ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1/04/201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04/2012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pard@gmail.com" TargetMode="External"/><Relationship Id="rId3" Type="http://schemas.openxmlformats.org/officeDocument/2006/relationships/hyperlink" Target="mailto:ssotiria@civil.auth.gr" TargetMode="External"/><Relationship Id="rId4" Type="http://schemas.openxmlformats.org/officeDocument/2006/relationships/hyperlink" Target="mailto:olgaaa31@gmail.com" TargetMode="External"/><Relationship Id="rId5" Type="http://schemas.openxmlformats.org/officeDocument/2006/relationships/hyperlink" Target="mailto:akaratze@civil.auth.c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5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5:00Z</dcterms:modified>
  <cp:revision>2</cp:revision>
  <dc:subject/>
  <dc:title/>
</cp:coreProperties>
</file>